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Бюджеттік бағдарламалар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(кіші бағдарламалар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әзірлеу және бекіту (қайта бекіту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қағидалары  және  олардың мазмұны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қойылатын талаптардың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>2- қосымшас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рқаралы ауданының білім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інің 2019 жылғ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« 25 »  желтоқсанындағы   №  349/НҚ бұйрығым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Бекітілд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  <w:bookmarkStart w:id="2" w:name="z44"/>
      <w:bookmarkStart w:id="3" w:name="z44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4" w:name="z45"/>
      <w:bookmarkEnd w:id="4"/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464 – «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kk-KZ"/>
        </w:rPr>
        <w:t>Қарқаралы ауданының білім бөлімі</w:t>
      </w: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» 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бюджеттiк бағдарлама әкiмшiсiнiң коды және атау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2020-2022  жылдарға арналғ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right="30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5" w:name="z45"/>
      <w:bookmarkEnd w:id="5"/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коды және атауы: </w:t>
      </w:r>
    </w:p>
    <w:p>
      <w:pPr>
        <w:pStyle w:val="Normal"/>
        <w:spacing w:lineRule="auto" w:line="240" w:before="0" w:after="0"/>
        <w:ind w:right="306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012-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kk-KZ"/>
        </w:rPr>
        <w:t xml:space="preserve"> Мемлекеттік органның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 xml:space="preserve"> күрделі шығыстары.</w:t>
      </w:r>
      <w:r>
        <w:rPr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басшыс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бөлімнің басшысының міндетін атқарушы – Елеусизов Ар</w:t>
      </w:r>
      <w:r>
        <w:rPr>
          <w:rFonts w:cs="Times New Roman" w:ascii="Times New Roman" w:hAnsi="Times New Roman"/>
          <w:sz w:val="20"/>
          <w:szCs w:val="20"/>
          <w:u w:val="single"/>
          <w:lang w:val="kk-KZ" w:eastAsia="ru-RU"/>
        </w:rPr>
        <w:t>гын Серикович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нормативтік құқықтық негізі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2-б. 1-6т., 33-б., 56-б. 1-5т., 67-б. 1-13т.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2008 жылғы 4 желтоқсандағы №95-IV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зақстан Республикасының Бюджет Кодексі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-б. 1-2-т., 10-б. 1-2-т. Қазақстан Республикасының  2016 жылғы 6 сәурдегі №480-V «Құқықтық актiлер туралы» Заң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9-б. 1-2-т. 2001 жылғы 23 қантардағы №148 «Қазақстан Республикасындағы жергілікті мемлекеттік басқару және өзін-өзі басқару туралы»  Қазақстан Республикасының  Заңы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 б., 13-б. 1-5-т. Қазақстан Республикасының 2015 жылғы 4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 434-V  «Мемлекеттiк сатып алу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-т., 2 қосымша Қазақстан Республикасының  Ұлттық экономика министрінің 2014 жылғы 30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195 «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» Бұйрығ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-69, 183,185-186-т. Қазақстан Республикасының қаржы Министрінің 2014 жылғы 4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540  «Бюджеттің атқарылуы және оған кассалық қызмет көрсету ережесін бекіту туралы» Бұйрығ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 </w:t>
      </w:r>
      <w:r>
        <w:rPr>
          <w:rFonts w:cs="Times New Roman" w:ascii="Times New Roman" w:hAnsi="Times New Roman"/>
          <w:sz w:val="20"/>
          <w:szCs w:val="20"/>
          <w:lang w:val="kk-KZ"/>
        </w:rPr>
        <w:t>Қазақстан Республикасының 2007 жылғы 27 шілдедегі   № 319-ІІІ «Білім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Қарқарал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дық мәслихатының 2019 жылғы 25 желтоқсандағы</w:t>
      </w:r>
      <w:r>
        <w:rPr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LII  сессиясының  «2020-2022  жылдарға  арналған  аудандық  бюджет  туралы» № VI-51/418 шешімі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түрі: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емлекеттік басқару деңгейіне қарай</w:t>
      </w:r>
      <w:r>
        <w:rPr>
          <w:rFonts w:cs="Times New Roman" w:ascii="Times New Roman" w:hAnsi="Times New Roman"/>
          <w:sz w:val="20"/>
          <w:szCs w:val="20"/>
          <w:lang w:val="kk-KZ"/>
        </w:rPr>
        <w:t>: аудан (қалалық)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үрделі шығыстарды жүзеге асыру 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іске асыру түріне қарай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дара бюджеттік бағдарлама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</w:t>
      </w:r>
      <w:r>
        <w:rPr>
          <w:rFonts w:cs="Times New Roman" w:ascii="Times New Roman" w:hAnsi="Times New Roman"/>
          <w:sz w:val="20"/>
          <w:szCs w:val="20"/>
          <w:lang w:val="kk-KZ"/>
        </w:rPr>
        <w:t>: ағымдағы бюджеттік бағдарлама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мақсаты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Мемлекеттік қызметшілердің  атқаратын жұмыстарының  сапасын қамтамасыз ету. 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>Бюджеттік бағдарламаның түпкілікті нәтижелері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Мемлекеттік қызметшілердің  жұмыс жағдайын  жасау үшін  </w:t>
      </w:r>
      <w:r>
        <w:rPr>
          <w:rFonts w:cs="Times New Roman" w:ascii="Times New Roman" w:hAnsi="Times New Roman"/>
          <w:sz w:val="20"/>
          <w:szCs w:val="20"/>
          <w:lang w:val="kk-KZ"/>
        </w:rPr>
        <w:t>, материалдық-техникалық жабдықтау шараларын орындау. Тиімді және толық игеру, бюджеттік қаражатты ұстауға бағытталған мемлекеттік қызмет 2020-2022 жж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сипаттамасы (негіздемесі):</w:t>
      </w:r>
      <w:r>
        <w:rPr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Материалдық - техникалық жабдықтау шығыстарының енгізілуіне байланысты. 2020 жылы 2019 жылмен салыстырғанда ұлғаю жағына қарай ауытқуы автокөлік құралын сатып алу есебінен қалыптасты. Ұйымдастыру техникасы мен жиһазды кезең-кезеңмен жаңартуға байланысты 2021-2022 жылдары 2 жыл деңгейінде белгіленген сомалар.</w:t>
      </w:r>
      <w:r>
        <w:rPr>
          <w:rFonts w:cs="Times New Roman CYR" w:ascii="Times New Roman CYR" w:hAnsi="Times New Roman CYR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тік бағдарлама бойынша шығыстар, барлығы</w:t>
      </w:r>
    </w:p>
    <w:tbl>
      <w:tblPr>
        <w:tblW w:w="10248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1303"/>
        <w:gridCol w:w="1282"/>
        <w:gridCol w:w="1275"/>
        <w:gridCol w:w="993"/>
        <w:gridCol w:w="992"/>
        <w:gridCol w:w="992"/>
      </w:tblGrid>
      <w:tr>
        <w:trPr>
          <w:trHeight w:val="555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тік бағдарлама бойынша шығыстар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Өлшем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ірліг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пті жы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6" w:hanging="0"/>
              <w:jc w:val="both"/>
              <w:rPr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Мемлекеттік органның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күрделі шығыста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23</w:t>
            </w:r>
          </w:p>
        </w:tc>
      </w:tr>
      <w:tr>
        <w:trPr>
          <w:trHeight w:val="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бағдарлама бойынша шығыст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42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26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010"/>
        <w:gridCol w:w="1418"/>
        <w:gridCol w:w="1417"/>
        <w:gridCol w:w="1276"/>
        <w:gridCol w:w="1134"/>
        <w:gridCol w:w="1134"/>
      </w:tblGrid>
      <w:tr>
        <w:trPr>
          <w:trHeight w:val="22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септі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S0"/>
                <w:sz w:val="20"/>
                <w:szCs w:val="20"/>
                <w:lang w:val="ru-RU"/>
              </w:rPr>
            </w:pPr>
            <w:r>
              <w:rPr>
                <w:rStyle w:val="S0"/>
                <w:sz w:val="20"/>
                <w:szCs w:val="20"/>
                <w:lang w:val="ru-RU"/>
              </w:rPr>
              <w:t>Автокөлігі КIА ВАS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Моноб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S0"/>
                <w:sz w:val="20"/>
                <w:szCs w:val="20"/>
                <w:lang w:val="ru-RU"/>
              </w:rPr>
            </w:pPr>
            <w:r>
              <w:rPr>
                <w:rStyle w:val="S0"/>
                <w:sz w:val="20"/>
                <w:szCs w:val="20"/>
                <w:lang w:val="ru-RU"/>
              </w:rPr>
              <w:t>Принт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Сей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Стол оф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Тумба сервис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Кресл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0"/>
                <w:sz w:val="20"/>
                <w:szCs w:val="20"/>
                <w:lang w:val="ru-RU"/>
              </w:rPr>
              <w:t>Шкаф для докумен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9:00Z</dcterms:created>
  <dc:creator>Абзалдинова Д.К.</dc:creator>
  <dc:description/>
  <cp:keywords/>
  <dc:language>en-US</dc:language>
  <cp:lastModifiedBy>Пользователь Windows</cp:lastModifiedBy>
  <cp:lastPrinted>2019-01-24T17:11:00Z</cp:lastPrinted>
  <dcterms:modified xsi:type="dcterms:W3CDTF">2019-12-27T04:57:00Z</dcterms:modified>
  <cp:revision>46</cp:revision>
  <dc:subject/>
  <dc:title>«Қарқаралы ауданының</dc:title>
</cp:coreProperties>
</file>